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4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204"/>
        <w:gridCol w:w="1639"/>
        <w:gridCol w:w="2514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027"/>
        <w:gridCol w:w="1353"/>
        <w:gridCol w:w="1844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